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s (you and who else?)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tting (time and place)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ginning (who, what, when, where, why?)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oughts/feelings before the trip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ddle (how?/sequence of events)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oughts/feelings/observations during the trip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lusion (how does the story end?)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oughts/feelings after the event: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576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Describe a family road trip I have taken</w:t>
    </w:r>
  </w:p>
  <w:p>
    <w:pPr>
      <w:pStyle w:val="Header"/>
      <w:jc w:val="center"/>
      <w:rPr/>
    </w:pPr>
    <w:r>
      <w:rPr>
        <w:i/>
        <w:sz w:val="32"/>
      </w:rPr>
      <w:t>Planning my personal narrative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20:00Z</dcterms:created>
  <dc:creator>Shannan  Bowerman</dc:creator>
  <dc:description/>
  <cp:keywords/>
  <dc:language>en-US</dc:language>
  <cp:lastModifiedBy>Shannan  Bowerman</cp:lastModifiedBy>
  <cp:lastPrinted>2008-12-03T18:42:00Z</cp:lastPrinted>
  <dcterms:modified xsi:type="dcterms:W3CDTF">2008-12-04T01:42:00Z</dcterms:modified>
  <cp:revision>3</cp:revision>
  <dc:subject/>
  <dc:title/>
</cp:coreProperties>
</file>